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社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幹事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新入社員歓迎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新年度の始まりとなり、今年は新たに○名の新入社員の皆さんが当社に入社されました。ついては新入社員歓迎会を、後記の通り開催します。</w:t>
      </w:r>
    </w:p>
    <w:p>
      <w:pPr>
        <w:pStyle w:val="Normal"/>
        <w:bidi w:val="0"/>
        <w:ind w:left="0" w:right="0" w:hanging="0"/>
        <w:rPr/>
      </w:pPr>
      <w:r>
        <w:rPr/>
        <w:t>　新入社員の皆さんには、先輩の方々と親睦を図るまたとない機会です。当日は一人一言ずつ、自己紹介をお願いします。</w:t>
      </w:r>
    </w:p>
    <w:p>
      <w:pPr>
        <w:pStyle w:val="Normal"/>
        <w:bidi w:val="0"/>
        <w:ind w:left="0" w:right="0" w:hanging="0"/>
        <w:rPr/>
      </w:pPr>
      <w:r>
        <w:rPr/>
        <w:t>　その他の社員の皆さんにも、スケジュールを調整のうえふるってご参加ください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居酒屋　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電話　○○○－○○○○－○○○○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５０００円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出欠は○月○日までに幹事（総務課　○○）までご連絡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9</Words>
  <Characters>396</Characters>
  <CharactersWithSpaces>338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6T09:3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